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E7E6E6" w:val="clear"/>
        <w:rPr>
          <w:b/>
          <w:b/>
          <w:i/>
          <w:i/>
          <w:sz w:val="24"/>
          <w:szCs w:val="24"/>
        </w:rPr>
      </w:pPr>
      <w:r>
        <w:rPr>
          <w:rFonts w:cs="Calibri"/>
          <w:b/>
          <w:i/>
          <w:sz w:val="24"/>
          <w:szCs w:val="24"/>
        </w:rPr>
        <w:t xml:space="preserve"> </w:t>
      </w:r>
      <w:r>
        <w:rPr>
          <w:b/>
          <w:i/>
          <w:sz w:val="24"/>
          <w:szCs w:val="24"/>
        </w:rPr>
        <w:t xml:space="preserve">Память о моем отце </w:t>
      </w:r>
    </w:p>
    <w:p>
      <w:pPr>
        <w:pStyle w:val="Normal"/>
        <w:pBdr>
          <w:bottom w:val="single" w:sz="4" w:space="1" w:color="000000"/>
        </w:pBdr>
        <w:shd w:fill="E7E6E6" w:val="clear"/>
        <w:rPr>
          <w:b/>
          <w:b/>
          <w:i/>
          <w:i/>
          <w:sz w:val="24"/>
          <w:szCs w:val="24"/>
        </w:rPr>
      </w:pPr>
      <w:r>
        <w:rPr>
          <w:b/>
          <w:i/>
          <w:sz w:val="24"/>
          <w:szCs w:val="24"/>
        </w:rPr>
      </w:r>
    </w:p>
    <w:p>
      <w:pPr>
        <w:pStyle w:val="Normal"/>
        <w:pBdr>
          <w:bottom w:val="single" w:sz="4" w:space="1" w:color="000000"/>
        </w:pBdr>
        <w:shd w:fill="E7E6E6" w:val="clear"/>
        <w:rPr>
          <w:sz w:val="24"/>
          <w:szCs w:val="24"/>
        </w:rPr>
      </w:pPr>
      <w:r>
        <w:rPr>
          <w:sz w:val="24"/>
          <w:szCs w:val="24"/>
        </w:rPr>
        <w:t xml:space="preserve">Цайтхайн, шталаг ... (севернее Дрездена), немецкий документ: «Рядовой С.С. Королев умер ... марта 1942 г.». </w:t>
      </w:r>
    </w:p>
    <w:p>
      <w:pPr>
        <w:pStyle w:val="Normal"/>
        <w:pBdr>
          <w:bottom w:val="single" w:sz="4" w:space="1" w:color="000000"/>
        </w:pBdr>
        <w:shd w:fill="E7E6E6" w:val="clear"/>
        <w:rPr>
          <w:sz w:val="24"/>
          <w:szCs w:val="24"/>
        </w:rPr>
      </w:pPr>
      <w:r>
        <w:rPr>
          <w:sz w:val="24"/>
          <w:szCs w:val="24"/>
        </w:rPr>
        <w:t xml:space="preserve">Генетическая и далее личная память о родителях заключается в нас самих. Первое мое воспоминание, когда мне было ~ 1,5 года: я в тазу в речке, мать стирает белье, я в тазу постепенно плыву ниже по течению, крики стирающих женщин, м. ловит меня в зарослях тростника... Недавно я думал, что было бы, если бы меня, как древнего пророка, течение унесло совсем далеко и меня нашла и воспитала бы какая-то одинокая женщина...  </w:t>
      </w:r>
    </w:p>
    <w:p>
      <w:pPr>
        <w:pStyle w:val="Normal"/>
        <w:pBdr>
          <w:bottom w:val="single" w:sz="4" w:space="1" w:color="000000"/>
        </w:pBdr>
        <w:shd w:fill="E7E6E6" w:val="clear"/>
        <w:rPr>
          <w:sz w:val="24"/>
          <w:szCs w:val="24"/>
        </w:rPr>
      </w:pPr>
      <w:r>
        <w:rPr>
          <w:sz w:val="24"/>
          <w:szCs w:val="24"/>
        </w:rPr>
        <w:t xml:space="preserve">Самая ранняя память о моем отце, </w:t>
        <w:tab/>
        <w:t xml:space="preserve">Сергее Сергеевиче Королеве, возникла у меня в возрасте ~ трех лет. Мы в долине речки Шат, выше железная дорога, отец срывает и дает мне попробовать молодой стебелек тмина, потом на своих плечах несет меня выше к ж.д. и далее домой в Болохово (тул. обл.). Солнце, дома у меня болят плечи – это мне метка свыше о моем отце... Далее память о нем в 1936 году сохранена в его нескольких фото со мной в роскошном Болоховском парке. Место, где он лежал со мной, позже, лет через 50, я распознал с точностью до полуметра и сфотографировался в той же его позе, как он лежал на траве в березовом лесу со мной... Деревья – наши друзья и метки времени нашей жизни. В 1936 году он развелся с м. ... </w:t>
      </w:r>
    </w:p>
    <w:p>
      <w:pPr>
        <w:pStyle w:val="Normal"/>
        <w:pBdr>
          <w:bottom w:val="single" w:sz="4" w:space="1" w:color="000000"/>
        </w:pBdr>
        <w:shd w:fill="E7E6E6" w:val="clear"/>
        <w:rPr>
          <w:sz w:val="24"/>
          <w:szCs w:val="24"/>
        </w:rPr>
      </w:pPr>
      <w:r>
        <w:rPr>
          <w:sz w:val="24"/>
          <w:szCs w:val="24"/>
        </w:rPr>
        <w:t xml:space="preserve">1938 год, я в Туле в доме отчима. В этот и последующие годы отец иногда приезжал в Тулу и передавал м. для меня разные подарки. Игрушечный автомобиль, блокнотик с железной крышкой, двухколесный велосипед, книги: песни Лебедева-Кумача, Паустовского, книгу о М., Ефремова «Пылающий остров» -- я не знал, что все это от него... После смерти отчима м. отдала мне выдранный первый лист из книги Лебедева-К., где отец благодарил отчима за хорошее отношение ко мне...  С 1937 года отец работал маркшейдером в Метрострое в М., на праздник 1-го мая привез меня к себе. В то время он жил у своих родных в СВ части Сокольников. С отцом ходили в парк за сморчками, потом дома лежали вместе на его койке, я рисовал и писал отдельные слова печатными буквами в его тетради воспоминаний. Мне тогда было 4,5 года. Последний раз отец приезжал в Тулу в 1940 году, мы были в цирке, мне запомнилось, как мы все вместе были в столовой и м. добавила всем в борщ сметану; это была последняя «вечеря» нашей семьи... Больше отца я не видел. </w:t>
      </w:r>
    </w:p>
    <w:p>
      <w:pPr>
        <w:pStyle w:val="Normal"/>
        <w:pBdr>
          <w:bottom w:val="single" w:sz="4" w:space="1" w:color="000000"/>
        </w:pBdr>
        <w:shd w:fill="E7E6E6" w:val="clear"/>
        <w:rPr>
          <w:sz w:val="24"/>
          <w:szCs w:val="24"/>
        </w:rPr>
      </w:pPr>
      <w:r>
        <w:rPr>
          <w:sz w:val="24"/>
          <w:szCs w:val="24"/>
        </w:rPr>
        <w:t>После войны запомнилось, как м. за какую-то мою пустяковую провинность бегала за мной вокруг большого дубового стола в зале и плеткой хлестала по моему лицу: «У, королёвское отродье!» Садизм. Глаз распух (позже от родных я узнал, что отец упрекал ее в изменах – аборты в те годы были запрещены). Гораздо позже, когда я уже был в университете, м. призналась мне, что из-за ненависти к отцу она хотела сделать аборт по знакомству – убить меня – но что-то помешало ей...</w:t>
      </w:r>
    </w:p>
    <w:p>
      <w:pPr>
        <w:pStyle w:val="Normal"/>
        <w:pBdr>
          <w:bottom w:val="single" w:sz="4" w:space="1" w:color="000000"/>
        </w:pBdr>
        <w:shd w:fill="E7E6E6" w:val="clear"/>
        <w:rPr>
          <w:sz w:val="24"/>
          <w:szCs w:val="24"/>
        </w:rPr>
      </w:pPr>
      <w:r>
        <w:rPr>
          <w:sz w:val="24"/>
          <w:szCs w:val="24"/>
        </w:rPr>
        <w:t xml:space="preserve">Основные сведения об отце я получил от его старшей сестры Доры Сергеевны Шуваловой. Она передала мне фотоальбом отца со многими его подписями под фото. Позже, уже после смерти ее дочери Л., я нашел трудовую книжку отца и тетрадь с началом записи его биографии! (См. повесть «Дальний путь» ). И еще, как-то у Шуваловых я читал книгу Герцена «Былое и думы» и в ней нашел сложенные пополам большие листы дневника отца! Там он описывал, как в 1939 году на концерте в Кремле, он встретил свою подругу детства Шуру Савелову. Они часто встречались, ездили к родным, ночью она шептала ему: хочу, чтобы первая моя дочка была бы такой же кудрявой, как твоя сестра Таня! (В 1955 году м. была в моей комнате в МГУ, доверительный разговор..., м. сказала мне со злостью: «Да, изменяла ему, он был импотентом!» – За всё время жизни с отцом м. родила от него 4-х детей!) Далее отец пишет, что при последующих встречах с Ш. он почувствовал ее сходство со своей бывшей женой – почувствовал, что она больше думает о другом... </w:t>
      </w:r>
    </w:p>
    <w:p>
      <w:pPr>
        <w:pStyle w:val="Normal"/>
        <w:pBdr>
          <w:bottom w:val="single" w:sz="4" w:space="1" w:color="000000"/>
        </w:pBdr>
        <w:shd w:fill="E7E6E6" w:val="clear"/>
        <w:rPr>
          <w:sz w:val="24"/>
          <w:szCs w:val="24"/>
        </w:rPr>
      </w:pPr>
      <w:r>
        <w:rPr>
          <w:sz w:val="24"/>
          <w:szCs w:val="24"/>
        </w:rPr>
        <w:t xml:space="preserve">Интересны его упоминания о летней практике после окончания Землеустроительного техникума (бывший особняк Мещерских напротив нашего Ботанического корпуса МГУ!) Триангуляция местности восточнее Оренбурга, ехали на верблюдах по древнему Тургайскому пути. Ночью вой волков, рука лежала на винтовке... Охота на дроф, озёра, Журочка... Распределение в Оренбург, Саракташ, Петровское, приглашение «на пельмени» к гимназисткам, знакомство и позже женитьба на Анне Петренко... Прекрасное фото: молодые и красивые! Орск, позже Болохово тул. обл. (был замначальника шахты 18, после развода с м. уехал в М., Метрострой, война, московское ополчение почти без оружия... Короткие письма с фронта, «Вяземский котел»... На немецком фото колонна московского ополчения до горизонта, впереди видны потемневшие лица и опухшие треснутые губы..., Цайтхайм, шталаг... </w:t>
      </w:r>
    </w:p>
    <w:p>
      <w:pPr>
        <w:pStyle w:val="Normal"/>
        <w:pBdr>
          <w:bottom w:val="single" w:sz="4" w:space="1" w:color="000000"/>
        </w:pBdr>
        <w:shd w:fill="E7E6E6" w:val="clear"/>
        <w:rPr>
          <w:sz w:val="24"/>
          <w:szCs w:val="24"/>
        </w:rPr>
      </w:pPr>
      <w:r>
        <w:rPr>
          <w:sz w:val="24"/>
          <w:szCs w:val="24"/>
        </w:rPr>
        <w:t xml:space="preserve">Большая память об отце  осталась в его фотоальбоме, там также его фото со мной. После развода с м. он в декабре 1936 года был в Ливадии. Фото: лестница воронцовского дворца, отец задумчив, серьезен и красив. Фото его на громадной плоской глыбе. На этом же месте позже меня сфотографировала жена Галя. </w:t>
      </w:r>
    </w:p>
    <w:p>
      <w:pPr>
        <w:pStyle w:val="Normal"/>
        <w:pBdr>
          <w:bottom w:val="single" w:sz="4" w:space="1" w:color="000000"/>
        </w:pBdr>
        <w:shd w:fill="E7E6E6" w:val="clear"/>
        <w:rPr>
          <w:sz w:val="24"/>
          <w:szCs w:val="24"/>
        </w:rPr>
      </w:pPr>
      <w:r>
        <w:rPr>
          <w:sz w:val="24"/>
          <w:szCs w:val="24"/>
        </w:rPr>
        <w:t>Память об отце осталась у его близких, у родных.  Как-то я был у его товарища ~ генерала Виктора Орлова; я назвал себя, его взгляд задержался на моих пальцах: «У твоего отца были такие же длинные пальцы...» Орлов вспомнил, как в начале войны получил от отца письмо: «Виктор, ради Бога возьми меня из ополчения!» – дальше начался сплошной хаос... Младший брат отца Евгений вспомнил, что для него была характерна чуть заметная картавость. Его сестра Анна сказала мне, что отец очень любил природу и когда приезжал в Холмец к своим родителям обычно принимал участие в сенокосе – также для того, чтобы укрепить руки. Оля, дочь его сестры Татьяны сказала мне, что все Королевы – выдумщики и фантазеры... Моя тетя Нина Автономовна Петренко вспоминала. Отец просил у Автонома  разрешения жениться на Нюре (Анне). –  Он ответил: «Она же совсем еще девочка...» Отец: «Так нужно. Я сделаю из нее человека, который мне нужен». Еще Нина вспоминала: «Нюра была очень красива, прохожие на улице иногда оглядывались вслед ей. На нее было как-то страшно смотреть».</w:t>
      </w:r>
    </w:p>
    <w:p>
      <w:pPr>
        <w:pStyle w:val="Normal"/>
        <w:pBdr>
          <w:bottom w:val="single" w:sz="4" w:space="1" w:color="000000"/>
        </w:pBdr>
        <w:shd w:fill="E7E6E6" w:val="clear"/>
        <w:rPr>
          <w:sz w:val="24"/>
          <w:szCs w:val="24"/>
        </w:rPr>
      </w:pPr>
      <w:r>
        <w:rPr>
          <w:sz w:val="24"/>
          <w:szCs w:val="24"/>
        </w:rPr>
        <w:t xml:space="preserve">Видимая генетическая память об отце. Судя по фото, кажется, для всех наших Королевых (из Симонково) внешний край уха выглядит как касательная к щеке (и для моих сыновей, внучек и даже для правнучки!) </w:t>
      </w:r>
    </w:p>
    <w:p>
      <w:pPr>
        <w:pStyle w:val="Normal"/>
        <w:pBdr>
          <w:bottom w:val="single" w:sz="4" w:space="1" w:color="000000"/>
        </w:pBdr>
        <w:shd w:fill="E7E6E6" w:val="clear"/>
        <w:rPr>
          <w:sz w:val="24"/>
          <w:szCs w:val="24"/>
        </w:rPr>
      </w:pPr>
      <w:r>
        <w:rPr>
          <w:sz w:val="24"/>
          <w:szCs w:val="24"/>
        </w:rPr>
        <w:t xml:space="preserve">Информация об отце в библиотеках и серверах  Интернета. Свою книгу «Дальний путь. Возвращение отца» 2003 г. я отдал в разные библиотеки М. и Тулы, послал в Публичную б-ку СПб и в Пущино, передал в б-ку Болохова, еще передал начальнику Метростроя. Позднее я обнаружил свою книгу в б-ке Конгресса США: («Автор пишет, как Жан-Поль Сартр...») В Интернете ее можно найти в Самиздате, в </w:t>
      </w:r>
      <w:r>
        <w:rPr>
          <w:sz w:val="24"/>
          <w:szCs w:val="24"/>
          <w:lang w:val="en-US"/>
        </w:rPr>
        <w:t>publ</w:t>
      </w:r>
      <w:r>
        <w:rPr>
          <w:sz w:val="24"/>
          <w:szCs w:val="24"/>
        </w:rPr>
        <w:t>.</w:t>
      </w:r>
      <w:r>
        <w:rPr>
          <w:sz w:val="24"/>
          <w:szCs w:val="24"/>
          <w:lang w:val="en-US"/>
        </w:rPr>
        <w:t>lib</w:t>
      </w:r>
      <w:r>
        <w:rPr>
          <w:sz w:val="24"/>
          <w:szCs w:val="24"/>
        </w:rPr>
        <w:t>.</w:t>
      </w:r>
      <w:r>
        <w:rPr>
          <w:sz w:val="24"/>
          <w:szCs w:val="24"/>
          <w:lang w:val="en-US"/>
        </w:rPr>
        <w:t>ru</w:t>
      </w:r>
      <w:r>
        <w:rPr>
          <w:sz w:val="24"/>
          <w:szCs w:val="24"/>
        </w:rPr>
        <w:t xml:space="preserve">, на Гугл диске. «Возвращение отца» -- это мои дневники, они продолжаются в Интернете все последующие годы, в том числе и в некоторых соц. сетях. (Еще моя книга вышла в одном канадском изд-ве). Книгу подарил сыновьям, внучке Ксении и Н. </w:t>
      </w:r>
    </w:p>
    <w:p>
      <w:pPr>
        <w:pStyle w:val="Normal"/>
        <w:pBdr>
          <w:bottom w:val="single" w:sz="4" w:space="1" w:color="000000"/>
        </w:pBdr>
        <w:shd w:fill="E7E6E6" w:val="clear"/>
        <w:rPr>
          <w:sz w:val="24"/>
          <w:szCs w:val="24"/>
        </w:rPr>
      </w:pPr>
      <w:r>
        <w:rPr>
          <w:sz w:val="24"/>
          <w:szCs w:val="24"/>
        </w:rPr>
        <w:t>Судя по Самиздату, число просмотров моей книги и далее дневников за все последующие годы весьма большое.</w:t>
      </w:r>
    </w:p>
    <w:p>
      <w:pPr>
        <w:pStyle w:val="Normal"/>
        <w:pBdr>
          <w:bottom w:val="single" w:sz="4" w:space="1" w:color="000000"/>
        </w:pBdr>
        <w:shd w:fill="E7E6E6" w:val="clear"/>
        <w:rPr>
          <w:sz w:val="24"/>
          <w:szCs w:val="24"/>
        </w:rPr>
      </w:pPr>
      <w:r>
        <w:rPr>
          <w:sz w:val="24"/>
          <w:szCs w:val="24"/>
        </w:rPr>
        <w:t xml:space="preserve">Память о моем отце у моих потомков. Я очень похож на отца – он как бы вернулся </w:t>
      </w:r>
      <w:r>
        <w:rPr>
          <w:i/>
          <w:sz w:val="24"/>
          <w:szCs w:val="24"/>
        </w:rPr>
        <w:t xml:space="preserve">оттуда </w:t>
      </w:r>
      <w:r>
        <w:rPr>
          <w:sz w:val="24"/>
          <w:szCs w:val="24"/>
        </w:rPr>
        <w:t>в виде своего сына... Мне известна, например, последовательность поколений Анохиных, где потомки занимали сходные должности и т.п. Сара, мать Норы явно нарушила эту преемственность поколений. Дети, моя низкая зарплата сразу после окончания МГУ, ругань С. –  Н. под ее влиянием решила практически перестать быть моей супругой, ушла к С. Мой отъезд с экспедицией МГУ на Урал. Позже я лет 40 иногда приезжал к сыновьям, душевных контактов с их стороны не было. Как бы сатана С. наложила печать своим золотым тельцом на их уста, уши и сознание. 40 лет я пытался вывести их из этой семитской пустыни, чтобы они, наконец, услышали голос Отца нашего небесного и перестали бы поклоняться золотому тельцу, этому символу сатаны... (Андрей: «Не хочу с Вами говорить!») У меня осталось впечатление, что они стыдятся своего происхождения от С. – не хотят говорить об этой</w:t>
        <w:tab/>
        <w:t xml:space="preserve"> причине своего молчания. – Практически С. украла у меня сыновей и им стыдно (и боязнь огласки) за эту кражу традиционного социального долга сыновей отцу. Я отдал свой сыновий долг погибшему отцу, а мой Андрей так и умер с этой семитской печатью С., этой преградой, наложенной сатаной для разделения Отца и Сына, что характерно для семитизма... </w:t>
      </w:r>
    </w:p>
    <w:p>
      <w:pPr>
        <w:pStyle w:val="Normal"/>
        <w:pBdr>
          <w:bottom w:val="single" w:sz="4" w:space="1" w:color="000000"/>
        </w:pBdr>
        <w:shd w:fill="E7E6E6" w:val="clear"/>
        <w:rPr>
          <w:sz w:val="24"/>
          <w:szCs w:val="24"/>
        </w:rPr>
      </w:pPr>
      <w:r>
        <w:rPr>
          <w:sz w:val="24"/>
          <w:szCs w:val="24"/>
        </w:rPr>
        <w:t xml:space="preserve">Память обо мне моих внучек, возможно, существует. Сам я помню какую-то мечтательную, сказочную и даже отчаянную любовь ко мне маленькой Ксении: «Ты у меня самый красивый дед!»... Вообще, быть может, их память как-то соответствует общему числу просмотров моих текстов и фото в соц. сетях. </w:t>
      </w:r>
    </w:p>
    <w:p>
      <w:pPr>
        <w:pStyle w:val="Normal"/>
        <w:pBdr>
          <w:bottom w:val="single" w:sz="4" w:space="1" w:color="000000"/>
        </w:pBdr>
        <w:shd w:fill="E7E6E6" w:val="clear"/>
        <w:rPr>
          <w:sz w:val="24"/>
          <w:szCs w:val="24"/>
        </w:rPr>
      </w:pPr>
      <w:r>
        <w:rPr>
          <w:sz w:val="24"/>
          <w:szCs w:val="24"/>
        </w:rPr>
        <w:t xml:space="preserve">В итоге живая память «свидетелей» о нашей личности как бы рассеивается, и где ее семена дадут новые ростки, трудно определить. Однако, наша информация длительное время может сохраняться в библиотеках и серверах! Вспомнил одного своего друга по Интернету, редактора одного литературного журнала в СПб. Он как-то написал мне, что ему очень нравится – как бы стихотворение в прозе – мой небольшой очерк «Поэзия воспоминаний». – «Этот маленький шедевр я иногда перечитываю. Он стоит больше всего Вашего громадного опуса Дневников», -- писал он мне. </w:t>
      </w:r>
    </w:p>
    <w:p>
      <w:pPr>
        <w:pStyle w:val="Normal"/>
        <w:pBdr>
          <w:bottom w:val="single" w:sz="4" w:space="1" w:color="000000"/>
        </w:pBdr>
        <w:shd w:fill="E7E6E6" w:val="clear"/>
        <w:rPr>
          <w:sz w:val="24"/>
          <w:szCs w:val="24"/>
        </w:rPr>
      </w:pPr>
      <w:r>
        <w:rPr>
          <w:sz w:val="24"/>
          <w:szCs w:val="24"/>
        </w:rPr>
        <w:t xml:space="preserve">Новые слои памяти культуры и научного творческого Сознания. Ноосфера Вернадского. </w:t>
      </w:r>
    </w:p>
    <w:p>
      <w:pPr>
        <w:pStyle w:val="Normal"/>
        <w:pBdr>
          <w:bottom w:val="single" w:sz="4" w:space="1" w:color="000000"/>
        </w:pBdr>
        <w:shd w:fill="E7E6E6" w:val="clear"/>
        <w:rPr>
          <w:sz w:val="24"/>
          <w:szCs w:val="24"/>
        </w:rPr>
      </w:pPr>
      <w:r>
        <w:rPr>
          <w:sz w:val="24"/>
          <w:szCs w:val="24"/>
        </w:rPr>
      </w:r>
    </w:p>
    <w:p>
      <w:pPr>
        <w:pStyle w:val="Normal"/>
        <w:pBdr>
          <w:bottom w:val="single" w:sz="4" w:space="1" w:color="000000"/>
        </w:pBdr>
        <w:shd w:fill="E7E6E6" w:val="clear"/>
        <w:rPr>
          <w:sz w:val="24"/>
          <w:szCs w:val="24"/>
        </w:rPr>
      </w:pPr>
      <w:r>
        <w:rPr>
          <w:sz w:val="24"/>
          <w:szCs w:val="24"/>
        </w:rPr>
        <w:t xml:space="preserve">Литература </w:t>
      </w:r>
    </w:p>
    <w:p>
      <w:pPr>
        <w:pStyle w:val="Normal"/>
        <w:pBdr>
          <w:bottom w:val="single" w:sz="4" w:space="1" w:color="000000"/>
        </w:pBdr>
        <w:shd w:fill="E7E6E6" w:val="clear"/>
        <w:rPr>
          <w:sz w:val="24"/>
          <w:szCs w:val="24"/>
        </w:rPr>
      </w:pPr>
      <w:r>
        <w:rPr>
          <w:sz w:val="24"/>
          <w:szCs w:val="24"/>
        </w:rPr>
        <w:t>Продолжение публикации «Дальний путь. Возвращение отца». – Тула: Гриф и К, 2003. – 224 с. с добавлениями в Интернете (последующие главы #*). См. публикации автора: мой Гугл диск https://drive.google.com/drive/folders/0B8UW6pCzyM-7UVpoODdCdU9XOU0 ,  http://samlib.ru/s/sheglow_w_n/ , http://publ.lib.ru/ARCHIVES/SCH/SCHEGLOV_Vitaliy_Nikolaevich/_Scheglov_V.N..html, https://vitshcheg-cor.livejournal.com</w:t>
      </w:r>
    </w:p>
    <w:p>
      <w:pPr>
        <w:pStyle w:val="Normal"/>
        <w:pBdr>
          <w:bottom w:val="single" w:sz="4" w:space="1" w:color="000000"/>
        </w:pBdr>
        <w:shd w:fill="E7E6E6" w:val="clear"/>
        <w:rPr>
          <w:sz w:val="24"/>
          <w:szCs w:val="24"/>
        </w:rPr>
      </w:pPr>
      <w:r>
        <w:rPr>
          <w:sz w:val="24"/>
          <w:szCs w:val="24"/>
        </w:rPr>
        <w:t xml:space="preserve">http://escalibro.com/ru/poetry/works/corolev32/ . Фотоальбом1: http://4put.ru/pics/u_135/ , фотоальбомы 2, 3, 4: http://shcheglov.gallery.ru . Фотоальбом 5: http://photo.qip.ru/users/shcheg32/151006983/ . Фотоальбом 6: http://photoalbums.ru/index.php?cat=16925 . http://club.foto.ru/gallery/photos/author.php?author_id=398059#listStart  https://vk.com/id15458753  Email: corolev32@mail.ru ,    </w:t>
      </w:r>
      <w:hyperlink r:id="rId2">
        <w:r>
          <w:rPr>
            <w:rStyle w:val="InternetLink"/>
            <w:sz w:val="24"/>
            <w:szCs w:val="24"/>
          </w:rPr>
          <w:t>https://500px.com/shche</w:t>
        </w:r>
      </w:hyperlink>
      <w:r>
        <w:rPr>
          <w:sz w:val="24"/>
          <w:szCs w:val="24"/>
        </w:rPr>
        <w:t xml:space="preserve"> glov  </w:t>
      </w:r>
    </w:p>
    <w:p>
      <w:pPr>
        <w:pStyle w:val="Normal"/>
        <w:pBdr>
          <w:bottom w:val="single" w:sz="4" w:space="1" w:color="000000"/>
        </w:pBdr>
        <w:shd w:fill="E7E6E6" w:val="clear"/>
        <w:rPr>
          <w:sz w:val="24"/>
          <w:szCs w:val="24"/>
        </w:rPr>
      </w:pPr>
      <w:r>
        <w:rPr>
          <w:sz w:val="24"/>
          <w:szCs w:val="24"/>
        </w:rPr>
        <w:t xml:space="preserve">31.01.2021 г. </w:t>
      </w:r>
    </w:p>
    <w:p>
      <w:pPr>
        <w:pStyle w:val="Normal"/>
        <w:pBdr>
          <w:bottom w:val="single" w:sz="4" w:space="1" w:color="000000"/>
        </w:pBdr>
        <w:shd w:fill="E7E6E6" w:val="clear"/>
        <w:rPr>
          <w:sz w:val="24"/>
          <w:szCs w:val="24"/>
        </w:rPr>
      </w:pPr>
      <w:r>
        <w:rPr>
          <w:sz w:val="24"/>
          <w:szCs w:val="24"/>
        </w:rPr>
      </w:r>
    </w:p>
    <w:p>
      <w:pPr>
        <w:pStyle w:val="Normal"/>
        <w:pBdr>
          <w:bottom w:val="single" w:sz="4" w:space="1" w:color="000000"/>
        </w:pBdr>
        <w:shd w:fill="E7E6E6" w:val="clear"/>
        <w:spacing w:before="0" w:after="1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500px.com/shch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0:16:00Z</dcterms:created>
  <dc:creator>Виталий Николавевич</dc:creator>
  <dc:description/>
  <cp:keywords/>
  <dc:language>en-US</dc:language>
  <cp:lastModifiedBy>Виталий Николавевич</cp:lastModifiedBy>
  <dcterms:modified xsi:type="dcterms:W3CDTF">2021-01-31T10:16:00Z</dcterms:modified>
  <cp:revision>2</cp:revision>
  <dc:subject/>
  <dc:title/>
</cp:coreProperties>
</file>